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астроить отлив, чтобы рассчитывать его по площ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одуле Администратора необходимо в раздел «Комплектующие для отливов» ввести новый материал как указано ниже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0" cy="521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одуле Администратора необходимо для каждого отлива в раздел «Отливы» проставить в графе «Коэф. пересчета» значение «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7000" cy="521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одуле Редактора документации необходимо в раздел «Комплектующие для отливов» для каждого артикула отлива сопоставить комплектующее «Жесть листовая» и указать для нее принцип расчета «Площад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3980" cy="458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В результате в списании группа «Отлив» пропадет, а вместо нее появится группа «Комплектующие для отлив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5250" cy="365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24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10-10-08T08:54:00Z</dcterms:modified>
  <cp:revision>5</cp:revision>
  <dc:subject/>
  <dc:title/>
</cp:coreProperties>
</file>